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1"/>
        <w:gridCol w:w="7750"/>
        <w:gridCol w:w="988"/>
      </w:tblGrid>
      <w:tr>
        <w:trPr>
          <w:trHeight w:val="485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8: March 26, 2010-April 30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05 ALL p. 326 Evaluating Powers of Negative B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ALL Problems. Check and circle ALL answer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2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opic F</w:t>
            </w:r>
            <w:r>
              <w:rPr>
                <w:sz w:val="20"/>
                <w:szCs w:val="20"/>
              </w:rPr>
              <w:t xml:space="preserve"> p. 424 Polynomial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06 EVEN p. 329 Exponents and Signed Number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07-108 EVEN pp. 333-336 Roman Numerals, Fractional Percents (e.g. 33 1/3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112 EVEN (Skip #8, #10) p. 347 Probability, Part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/2010-4/9/2010 Good Friday Holiday and Spring Break—No School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23 Worksheet p. 390 Numerals and Numbers: The Subsets of the Real Numb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09 EVEN p. 338  Simple Interest, Compound Interest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0 EVEN p. 342 Markup and Markdown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4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1 EVEN p. 345 Commission, Profit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3 ALL  p. 351 Inch Scale, Metric Sca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6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Workshe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1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Test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4 EVEN p. 355 Probability Part 2: Independent Ev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Test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5 ALL  p. 358 Polygons,  Congruence and Transforma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6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6 EVEN p. 363 Areas of Parallelograms and Trapezoid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Lesson 117 ALL p. 367 Equations with x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  <w:r>
              <w:rPr>
                <w:sz w:val="20"/>
                <w:szCs w:val="20"/>
              </w:rPr>
              <w:t>Pythagorean Theore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8 EVEN p. 372 English Volume Conversion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3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9 ALL  p. 375 Metric Volume Conversion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30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mester Goals: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Bring your math book and notebook to class so that you can take notes and work practice problems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16"/>
                <w:szCs w:val="16"/>
              </w:rPr>
              <w:t xml:space="preserve">Grade 7 Algebra and Functions—1.0 Students express quantitative relationships by using algebraic terminology, expressions, equations, inequalities, and graphs: 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16"/>
                <w:szCs w:val="16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AF 1.1 Use variables and appropriate operations to write an expression, an equation, an inequality, or a system of equations or inequalities that represents a verbal description (e.g., three less than a number, half as large as area A)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Indent1"/>
        <w:spacing w:before="0" w:after="0"/>
        <w:ind w:left="0" w:righ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1"/>
        <w:spacing w:before="0" w:after="0"/>
        <w:ind w:left="0" w:righ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ew released state test questions: </w:t>
      </w:r>
      <w:hyperlink r:id="rId2">
        <w:r>
          <w:rPr>
            <w:rStyle w:val="InternetLink"/>
            <w:b/>
            <w:sz w:val="20"/>
            <w:szCs w:val="20"/>
          </w:rPr>
          <w:t>http://www.cde.ca.gov/ta/tg/sr/css05rtq.asp</w:t>
        </w:r>
      </w:hyperlink>
      <w:r>
        <w:br w:type="page"/>
      </w:r>
    </w:p>
    <w:p>
      <w:pPr>
        <w:pStyle w:val="Normal"/>
        <w:tabs>
          <w:tab w:val="clear" w:pos="720"/>
          <w:tab w:val="left" w:pos="935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1"/>
        <w:gridCol w:w="7750"/>
        <w:gridCol w:w="988"/>
      </w:tblGrid>
      <w:tr>
        <w:trPr>
          <w:trHeight w:val="485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9: May 3, 2010-May 28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6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6 EVEN p. 363 Areas of Parallelograms and Trapezoid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Lesson 117 ALL p. 367 Equations with x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  <w:r>
              <w:rPr>
                <w:sz w:val="20"/>
                <w:szCs w:val="20"/>
              </w:rPr>
              <w:t>Pythagorean Theore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8 EVEN p. 372 English Volume Conversion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2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3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19 ALL  p. 375 Metric Volume Conversion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3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20 EVEN p. 378 Volume of Pyramids, Cones and Sphere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4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21 ALL p. 383 Forming Solids, Symmetry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ALL Problems. Check and circle ALL answer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22 EVEN p. 388 Permutation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actice Set and EVEN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6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23 ALL p. 391 Numerals and Real Numbers, Subsets of Real Numb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Take-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take-home test.  Correct all error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for final exam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Exam.  Closed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ed Math Packet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d Math Pack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STAR MATH assessment.  Discuss Applied Math Packet problem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1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plied Math Pack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ultiplication Facts Sheet.  Review final exam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d Math Pack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plied Math Pack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plied Math Pack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uation. Additional Topics—Change from a dollar.  Money Review and Games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Evaluation.  Turn in with completed Applied Math Packe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t of Second Semester—Please turn in all books and paper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28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final exam is worth 200 points and will be multiplied by 5 for the course grade UNLESS your grade is higher by weighting the final at 20% and all other work at 80%.  This course grading policy follows that developed by Dr. Frank Wang, former president of Saxon Math, to promote </w:t>
            </w:r>
            <w:r>
              <w:rPr>
                <w:sz w:val="20"/>
                <w:szCs w:val="20"/>
                <w:u w:val="single"/>
              </w:rPr>
              <w:t>DEEP</w:t>
            </w:r>
            <w:r>
              <w:rPr>
                <w:sz w:val="20"/>
                <w:szCs w:val="20"/>
              </w:rPr>
              <w:t xml:space="preserve"> learning not </w:t>
            </w:r>
            <w:r>
              <w:rPr>
                <w:sz w:val="20"/>
                <w:szCs w:val="20"/>
                <w:u w:val="single"/>
              </w:rPr>
              <w:t>QUICK</w:t>
            </w:r>
            <w:r>
              <w:rPr>
                <w:sz w:val="20"/>
                <w:szCs w:val="20"/>
              </w:rPr>
              <w:t xml:space="preserve"> learning (and quicker forgetting!).  Se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wangeducation.com</w:t>
              </w:r>
            </w:hyperlink>
            <w:r>
              <w:rPr>
                <w:sz w:val="20"/>
                <w:szCs w:val="20"/>
              </w:rPr>
              <w:t xml:space="preserve"> for more information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before="24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lgebra and Functions-7</w:t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1.0 Students express quantitative relationships by using algebraic terminology, expressions, equations, inequalities, and graphs: </w:t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Indent1"/>
        <w:spacing w:before="0" w:after="0"/>
        <w:ind w:left="0" w:right="720" w:hanging="0"/>
        <w:rPr/>
      </w:pPr>
      <w:r>
        <w:rPr>
          <w:rFonts w:cs="Times New Roman" w:ascii="Times New Roman" w:hAnsi="Times New Roman"/>
          <w:sz w:val="20"/>
          <w:szCs w:val="20"/>
        </w:rPr>
        <w:t>___AF 1.1 Use variables and appropriate operations to write an expression, an equation, an inequality, or a system of equations or inequalities that represents a verbal description (e.g., three less than a number, half as large as area A).</w:t>
        <w:br/>
        <w:br/>
        <w:t>___AF 1.2 Use the correct order of operations to evaluate algebraic expressions such as 3(2x + 5)</w:t>
      </w:r>
      <w:r>
        <w:rPr>
          <w:rStyle w:val="Sup1"/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br/>
        <w:br/>
        <w:t>___AF 1.3 Simplify numerical expressions by applying properties of rational numbers (e.g., identity, inverse, distributive, associative, commutative) and justify the process used.</w:t>
        <w:br/>
        <w:br/>
        <w:t>___AF 1.4 Use algebraic terminology (e.g., variable, equation, term, coefficient, inequality, expression, constant) correctly.</w:t>
        <w:br/>
        <w:br/>
        <w:t>___AF 1.5 Represent quantitative relationships graphically and interpret the meaning of a specific part of a graph in the situation represented by the graph.</w:t>
      </w:r>
    </w:p>
    <w:p>
      <w:pPr>
        <w:pStyle w:val="Indent1"/>
        <w:spacing w:before="0" w:after="0"/>
        <w:ind w:left="0" w:righ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Indent1"/>
        <w:spacing w:before="0" w:after="0"/>
        <w:ind w:left="0" w:righ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3.0 Students graph and interpret linear and some nonlinear functions:</w:t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Indent1"/>
        <w:spacing w:before="0" w:after="0"/>
        <w:ind w:left="0" w:right="720" w:hanging="0"/>
        <w:rPr/>
      </w:pPr>
      <w:r>
        <w:rPr>
          <w:rFonts w:cs="Times New Roman" w:ascii="Times New Roman" w:hAnsi="Times New Roman"/>
          <w:sz w:val="20"/>
          <w:szCs w:val="20"/>
        </w:rPr>
        <w:t>___AF 3.1 Graph functions of the form y = nx</w:t>
      </w:r>
      <w:r>
        <w:rPr>
          <w:rStyle w:val="Sup1"/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and y = nx</w:t>
      </w:r>
      <w:r>
        <w:rPr>
          <w:rStyle w:val="Sup1"/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and use in solving problems.</w:t>
        <w:br/>
        <w:br/>
        <w:t>___AF 3.2 Plot the values from the volumes of three-dimensional shapes for various values of the edge lengths (e.g., cubes with varying edge lengths or a triangle prism with a fixed height and an equilateral triangle base of varying lengths).</w:t>
        <w:br/>
        <w:br/>
        <w:t xml:space="preserve">___AF 3.3 Graph linear functions, noting that the vertical change (change in </w:t>
      </w:r>
      <w:r>
        <w:rPr>
          <w:rStyle w:val="Emphasis"/>
          <w:rFonts w:cs="Times New Roman" w:ascii="Times New Roman" w:hAnsi="Times New Roman"/>
          <w:sz w:val="20"/>
          <w:szCs w:val="20"/>
        </w:rPr>
        <w:t xml:space="preserve">y- </w:t>
      </w:r>
      <w:r>
        <w:rPr>
          <w:rFonts w:cs="Times New Roman" w:ascii="Times New Roman" w:hAnsi="Times New Roman"/>
          <w:sz w:val="20"/>
          <w:szCs w:val="20"/>
        </w:rPr>
        <w:t xml:space="preserve">value) per unit of horizontal change (change in </w:t>
      </w:r>
      <w:r>
        <w:rPr>
          <w:rStyle w:val="Emphasis"/>
          <w:rFonts w:cs="Times New Roman" w:ascii="Times New Roman" w:hAnsi="Times New Roman"/>
          <w:sz w:val="20"/>
          <w:szCs w:val="20"/>
        </w:rPr>
        <w:t xml:space="preserve">x- </w:t>
      </w:r>
      <w:r>
        <w:rPr>
          <w:rFonts w:cs="Times New Roman" w:ascii="Times New Roman" w:hAnsi="Times New Roman"/>
          <w:sz w:val="20"/>
          <w:szCs w:val="20"/>
        </w:rPr>
        <w:t>value) is always the same and know that the ratio ("rise over run") is called the slope of a graph.</w:t>
        <w:br/>
        <w:br/>
        <w:t xml:space="preserve">___AF 3.4 Plot the values of quantities whose ratios are always the same (e.g., cost to the number of an item, feet to inches, circumference to diameter of a circle). Fit a line to the plot and understand that the slope of the line equals the quantities. </w:t>
      </w:r>
    </w:p>
    <w:p>
      <w:pPr>
        <w:pStyle w:val="Normal"/>
        <w:tabs>
          <w:tab w:val="clear" w:pos="720"/>
          <w:tab w:val="left" w:pos="9350" w:leader="none"/>
        </w:tabs>
        <w:spacing w:lineRule="auto" w:line="360"/>
        <w:rPr>
          <w:color w:val="FF0300"/>
        </w:rPr>
      </w:pPr>
      <w:r>
        <w:rPr>
          <w:color w:val="FF0300"/>
        </w:rPr>
        <w:br/>
      </w:r>
    </w:p>
    <w:p>
      <w:pPr>
        <w:pStyle w:val="Normal"/>
        <w:tabs>
          <w:tab w:val="clear" w:pos="720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algebrahalf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Pre-Algebra              Teacher:  Mrs. Nisan, Room 7</w:t>
          </w:r>
        </w:p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Saxon Algebra Half</w:t>
          </w:r>
          <w:r>
            <w:rPr>
              <w:sz w:val="20"/>
              <w:szCs w:val="20"/>
            </w:rPr>
            <w:t>, 3</w:t>
          </w:r>
          <w:r>
            <w:rPr>
              <w:sz w:val="20"/>
              <w:szCs w:val="20"/>
              <w:vertAlign w:val="superscript"/>
            </w:rPr>
            <w:t>rd</w:t>
          </w:r>
          <w:r>
            <w:rPr>
              <w:sz w:val="20"/>
              <w:szCs w:val="20"/>
            </w:rPr>
            <w:t xml:space="preserve"> Edition                               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ta/tg/sr/css05rtq.asp" TargetMode="External"/><Relationship Id="rId3" Type="http://schemas.openxmlformats.org/officeDocument/2006/relationships/hyperlink" Target="http://www.wangeducat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gebrahalf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36:00Z</dcterms:created>
  <dc:creator>HP Authorized Customer</dc:creator>
  <dc:description/>
  <cp:keywords/>
  <dc:language>en-US</dc:language>
  <cp:lastModifiedBy> Bellos Nisan</cp:lastModifiedBy>
  <cp:lastPrinted>2010-04-26T22:49:00Z</cp:lastPrinted>
  <dcterms:modified xsi:type="dcterms:W3CDTF">2010-05-02T23:17:00Z</dcterms:modified>
  <cp:revision>8</cp:revision>
  <dc:subject/>
  <dc:title>Student Name: </dc:title>
</cp:coreProperties>
</file>